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6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автора работы (полностью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нтарь Инна Николаев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подаватель истории ГАПОУ КК ЛСП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бразовательной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профессиональное образовательное учреждение Краснодарского края «Ленинградский социально - педагогический колледж» (ГАПОУ КК ЛСП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4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ст. Ленинградская, пер. Коммунальный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й телефон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61-50-70-2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р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irysik3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58@mail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номинац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«Мультимедиа урок 2015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ysik35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3:12:00Z</dcterms:created>
  <dc:creator>Admin</dc:creator>
  <dc:description/>
  <cp:keywords/>
  <dc:language>en-US</dc:language>
  <cp:lastModifiedBy>Ирина</cp:lastModifiedBy>
  <dcterms:modified xsi:type="dcterms:W3CDTF">2015-03-31T15:37:00Z</dcterms:modified>
  <cp:revision>9</cp:revision>
  <dc:subject/>
  <dc:title/>
</cp:coreProperties>
</file>